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Еткульского муниципального района отмечает, что в доходную часть бюджета Еткульского муниципального района за 2023 год поступило доходов 1671600,0 тыс. рублей или 114,3 % к уточненному бюджету, собственных доходов поступило 732571,9 тыс. рублей, что составило 148,7 к первоначально утвержденному бюджету и 143,6 %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1484038,4 тыс. рублей  или 100,4 % к первоначальному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Отчет об исполнении бюджета Еткульского муниципального района за  2023 год по доходам в сумме 1671600,0 тыс. рублей и расходам в сумме 1520077,5  тыс. рублей и профициту в сумме 151522,5 тыс. рублей 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казатели доходов местного бюджета по кодам классификации доходов бюджетов утвердить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казатели расходов местного бюджета по ведомственной структуре расходов местного бюджета  утвердить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казатели расходов местного бюджета по разделам и подразделам классификации расходов местного бюджета  утвердить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казатели источников финансирования дефицита  местного бюджета по кодам классификации источников финансирования дефицитов бюджетов  утвердить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Н.Н. Васильева</w:t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Татьяна Евгеньевна</cp:lastModifiedBy>
  <cp:lastPrinted>2022-03-14T11:05:00Z</cp:lastPrinted>
  <dcterms:modified xsi:type="dcterms:W3CDTF">2024-03-04T04:48:00Z</dcterms:modified>
  <cp:revision>138</cp:revision>
  <dc:subject/>
  <dc:title> </dc:title>
</cp:coreProperties>
</file>